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Presenters for Global Issues Conference</w:t>
      </w:r>
    </w:p>
    <w:p>
      <w:pPr>
        <w:pStyle w:val="Normal"/>
        <w:jc w:val="center"/>
        <w:rPr>
          <w:b/>
          <w:b/>
          <w:i/>
          <w:i/>
          <w:sz w:val="32"/>
          <w:szCs w:val="32"/>
        </w:rPr>
      </w:pPr>
      <w:r>
        <w:rPr>
          <w:b/>
          <w:i/>
          <w:sz w:val="32"/>
          <w:szCs w:val="32"/>
        </w:rPr>
      </w:r>
    </w:p>
    <w:tbl>
      <w:tblPr>
        <w:tblW w:w="5000" w:type="pct"/>
        <w:jc w:val="left"/>
        <w:tblInd w:w="-113" w:type="dxa"/>
        <w:tblLayout w:type="fixed"/>
        <w:tblCellMar>
          <w:top w:w="0" w:type="dxa"/>
          <w:left w:w="108" w:type="dxa"/>
          <w:bottom w:w="0" w:type="dxa"/>
          <w:right w:w="108" w:type="dxa"/>
        </w:tblCellMar>
      </w:tblPr>
      <w:tblGrid>
        <w:gridCol w:w="2126"/>
        <w:gridCol w:w="3247"/>
        <w:gridCol w:w="1580"/>
        <w:gridCol w:w="16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ER</w:t>
            </w:r>
          </w:p>
        </w:tc>
        <w:tc>
          <w:tcPr>
            <w:tcW w:w="3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TIME</w:t>
              <w:tab/>
              <w:tab/>
              <w:tab/>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Karl Zigmand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he middle school community service club has been very successful in giving back to the local community. Find out how they raise funds, and what programs they sponsor.</w:t>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2:20 – 12:5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Auditori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li Weiss</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Empowering youth to be successful and positive members of the community through urban gardening.  My experience running a grassroots NGO in Seatt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2:20 – 12:5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Library Lecture</w:t>
            </w:r>
          </w:p>
          <w:p>
            <w:pPr>
              <w:pStyle w:val="Normal"/>
              <w:rPr/>
            </w:pPr>
            <w:r>
              <w:rPr/>
              <w:t>H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Jeff Utech</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In 2005 Nicholas Negroponte set out with a goal. To create a cheap laptop that would give children around the world new opportunities to explore experiment and express themselves. Three years later Negraponte's dream is becoming reality as the XO Laptop makes its way into children’s hands around the world. Come learn about this amazing project and how a little green laptop is changing the face of educatio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00- 1:3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Auditori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ix Clark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Human Rights and Human Wrongs in Burma (Myanmar). Do you know about i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00- 1:3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Library Lecture</w:t>
            </w:r>
          </w:p>
          <w:p>
            <w:pPr>
              <w:pStyle w:val="Normal"/>
              <w:rPr/>
            </w:pPr>
            <w:r>
              <w:rPr/>
              <w:t>Hal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im Munnerly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Bullyproofing Our School - How can students impact our school in making our campus a safe positive environment?</w:t>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40 – 2:10</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Auditorium</w:t>
            </w:r>
          </w:p>
        </w:tc>
      </w:tr>
    </w:tbl>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2:27:00Z</dcterms:created>
  <dc:creator>user</dc:creator>
  <dc:description/>
  <cp:keywords/>
  <dc:language>en-US</dc:language>
  <cp:lastModifiedBy>sas</cp:lastModifiedBy>
  <cp:lastPrinted>2008-02-15T15:14:00Z</cp:lastPrinted>
  <dcterms:modified xsi:type="dcterms:W3CDTF">2008-05-06T14:48:00Z</dcterms:modified>
  <cp:revision>13</cp:revision>
  <dc:subject/>
  <dc:title>Presenters for Global Issues Environment and Society Conference</dc:title>
</cp:coreProperties>
</file>